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caps/>
        </w:rPr>
      </w:pPr>
      <w:r>
        <w:rPr>
          <w:sz w:val="32"/>
          <w:szCs w:val="32"/>
        </w:rPr>
        <w:t>D.1.4.3 - Zdravotně technické instalace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Subtitle"/>
        <w:rPr>
          <w:b w:val="false"/>
          <w:b w:val="false"/>
          <w:bCs w:val="false"/>
          <w:caps/>
          <w:color w:val="000000"/>
          <w:sz w:val="24"/>
        </w:rPr>
      </w:pPr>
      <w:r>
        <w:rPr>
          <w:b w:val="false"/>
          <w:bCs w:val="false"/>
          <w:caps/>
          <w:color w:val="000000"/>
          <w:sz w:val="24"/>
        </w:rPr>
      </w:r>
    </w:p>
    <w:p>
      <w:pPr>
        <w:pStyle w:val="Subtitl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Subtitl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Subtitl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Subtitle"/>
        <w:ind w:left="2835" w:hanging="2835"/>
        <w:rPr>
          <w:b w:val="false"/>
          <w:b w:val="false"/>
          <w:bCs w:val="false"/>
          <w:sz w:val="24"/>
        </w:rPr>
      </w:pPr>
      <w:r>
        <w:rPr>
          <w:b w:val="false"/>
          <w:color w:val="000000"/>
          <w:sz w:val="24"/>
        </w:rPr>
        <w:t>Název stavby:</w:t>
        <w:tab/>
      </w:r>
      <w:bookmarkStart w:id="0" w:name="_Hlk104792272"/>
      <w:r>
        <w:rPr>
          <w:b w:val="false"/>
          <w:bCs w:val="false"/>
          <w:sz w:val="24"/>
        </w:rPr>
        <w:t>ZÁKLADNÍ ŠKOLA POPŮVKY, ŠKOLNÍ 63/9</w:t>
      </w:r>
    </w:p>
    <w:p>
      <w:pPr>
        <w:pStyle w:val="Subtitle"/>
        <w:ind w:left="2835" w:hanging="2835"/>
        <w:rPr>
          <w:b w:val="false"/>
          <w:b w:val="false"/>
          <w:bCs w:val="false"/>
          <w:sz w:val="24"/>
        </w:rPr>
      </w:pPr>
      <w:bookmarkEnd w:id="0"/>
      <w:r>
        <w:rPr>
          <w:b w:val="false"/>
          <w:bCs w:val="false"/>
          <w:sz w:val="24"/>
        </w:rPr>
        <w:tab/>
        <w:t>NÁSTAVBA, DOSTAVBA, STAVEBNÍ ÚPRAVY</w:t>
      </w:r>
    </w:p>
    <w:p>
      <w:pPr>
        <w:pStyle w:val="Subtitle"/>
        <w:ind w:left="2835" w:hanging="2835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ab/>
        <w:tab/>
        <w:tab/>
        <w:tab/>
        <w:tab/>
        <w:tab/>
        <w:tab/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bCs w:val="false"/>
          <w:sz w:val="24"/>
        </w:rPr>
        <w:t>Místo stavby:</w:t>
        <w:tab/>
      </w:r>
      <w:r>
        <w:rPr>
          <w:bCs w:val="false"/>
          <w:sz w:val="24"/>
        </w:rPr>
        <w:tab/>
        <w:tab/>
      </w:r>
      <w:r>
        <w:rPr>
          <w:b w:val="false"/>
          <w:bCs w:val="false"/>
          <w:sz w:val="24"/>
        </w:rPr>
        <w:t>POPŮVKY, ŠKOLNÍ 63/9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Investor:                                 OBEC POPŮVKY, NÁVES 32/25, 664 41 POPŮVKY</w:t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</w:r>
    </w:p>
    <w:p>
      <w:pPr>
        <w:pStyle w:val="Normal"/>
        <w:ind w:left="4245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Zodpovědný projektant:</w:t>
        <w:tab/>
        <w:t>Ing. Petr Poláček, ČKAIT: 1005117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rojektant:</w:t>
        <w:tab/>
        <w:t>Ing. Petr Poláček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eň:</w:t>
        <w:tab/>
        <w:t>DPS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Zkladntext3"/>
        <w:ind w:left="2880" w:hanging="28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SEZNAM PŘÍLOH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D.1.4.3-00                     TECHNICKÁ ZPRÁVA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.1.4.3-01                 </w:t>
        <w:tab/>
        <w:t xml:space="preserve"> PŮDORYS  1.PP-1.NP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.1.4.3-02                 </w:t>
        <w:tab/>
        <w:t xml:space="preserve"> PŮDORYS  2.NP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.1.4.3-03                 </w:t>
        <w:tab/>
        <w:t xml:space="preserve"> PŮDORYS  3.NP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.1.4.3-04                 </w:t>
        <w:tab/>
        <w:t xml:space="preserve"> SCHÉMA KANALIZACE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6515</wp:posOffset>
                </wp:positionH>
                <wp:positionV relativeFrom="paragraph">
                  <wp:posOffset>120650</wp:posOffset>
                </wp:positionV>
                <wp:extent cx="538480" cy="7689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76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45pt;margin-top:9.5pt;width:42.35pt;height:6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  <w:szCs w:val="24"/>
        </w:rPr>
        <w:tab/>
        <w:tab/>
        <w:tab/>
        <w:tab/>
        <w:tab/>
        <w:tab/>
        <w:tab/>
        <w:tab/>
        <w:t xml:space="preserve"> Pare  číslo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A. </w:t>
      </w:r>
      <w:r>
        <w:rPr>
          <w:b/>
          <w:sz w:val="32"/>
          <w:szCs w:val="32"/>
          <w:u w:val="single"/>
        </w:rPr>
        <w:t>ZDRAVOTECHNICKÉ INSTALACE</w:t>
      </w:r>
    </w:p>
    <w:p>
      <w:pPr>
        <w:pStyle w:val="Normal"/>
        <w:jc w:val="both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ÚVOD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 projektu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Projekt řeší vnitřní rozvody studené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,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teplé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a cirkulační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vody, vnitřní splaškovou kanalizaci při stavebních úpravách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a nástavbě objektu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. Vodovodní a kanalizační přípojky jsou stávající a nebude do nich zasahováno. Rozvody v řešeném objektu budou napojeny na stávající rozvody vody a kanalizace. V řešené části objektu budou nové učebny pro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60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dětí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+ 6 zaměstananců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a jejich hygienické zázemí pro žáky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a úklid školy. Umístění jednotlivých zařizovacích předmětů a dimenze potrubí jsou zřejmé z výkresové dokumentace. </w:t>
      </w:r>
    </w:p>
    <w:p>
      <w:pPr>
        <w:pStyle w:val="Normal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 Stavební část projektové dokumentac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Použité nor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ČSN  73 6660 – </w:t>
      </w:r>
      <w:r>
        <w:rPr>
          <w:sz w:val="24"/>
          <w:szCs w:val="24"/>
        </w:rPr>
        <w:t>Vnitřní vodov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</w:rPr>
        <w:t>ČSN  75 6760 – Vnitřní ka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</w:rPr>
        <w:t>ČSN 736730 – Zkoušení kanal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ČSN 75 6081</w:t>
      </w:r>
      <w:r>
        <w:rPr>
          <w:rFonts w:cs="Arial" w:ascii="Verdana" w:hAnsi="Verdana"/>
          <w:sz w:val="16"/>
          <w:szCs w:val="16"/>
        </w:rPr>
        <w:t xml:space="preserve"> – </w:t>
      </w:r>
      <w:r>
        <w:rPr>
          <w:sz w:val="24"/>
          <w:szCs w:val="24"/>
        </w:rPr>
        <w:t>Žumpy - navrh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Technické podklady: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pis ob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yplývá ze stavební části projektu. Jedná se o nástavbu 2.a 3. podlaží objektu základní školy, kde střecha objektu a s ní celé 2. a 3.NP bude rekonstruován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VODOINSTALACE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řešení vodovodu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Vodovodní přípojka je stávající ukončena v suterénu objektu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Rozvody pitné vody pro námi řešenou část objektu budou napojeny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na stávající rozvody v suterénu objektu za vodoměrem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a bude zde vyveden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y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nov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é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stupačky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V objektu bude nově rozvedena požární vody z materiálu pozink a osazeny nové hydranty, požární potrubí bude v suterénu vysazeno za vodoměrem a osazeno trubním oddělovačem DN40 s atestem pro oddělení pitné a požární vody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V objektu bude instalován v 1.NP v TM nový NEPŘÍMO OHŘÍVANÝ ZÁSOBNÍK TV OBJEM 208l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V objektu bude instalován ve  3.NP v TM nový nepřímo topný ohřívač TV o objemu 208l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color w:val="FF0000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color w:val="FF0000"/>
          <w:szCs w:val="24"/>
          <w:lang w:val="cs-CZ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V jednotlivých třídách v 2. a 3. NP bude ohřev zajištován ZÁVĚSNÝ EL. OHŘÍVAČ TV POD UMYVADLO, OBJEM 5l, PŘÍKON 2,0kW 1 PE-N 230/50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  <w:lang w:val="cs-CZ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Z ohřívače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j</w:t>
      </w:r>
      <w:r>
        <w:rPr>
          <w:rFonts w:cs="Times New Roman" w:ascii="Times New Roman" w:hAnsi="Times New Roman"/>
          <w:caps w:val="false"/>
          <w:smallCaps w:val="false"/>
          <w:szCs w:val="24"/>
        </w:rPr>
        <w:t>e rozvedeno potrubí teplé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a cirkulační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vody. Osazení potrubí studené a teplé vody bude provedeno dle výkresové dokumentace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Rozvody vody budou provedeny z potrubí PP-RCT s tepelnou izolací tl. min 15/25 mm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ab/>
        <w:t>Rozvody budou vedeny ve dvou drážkách ve zdivu. V jedné bude vedeno potrubí studené, ve druhé potrubí teplé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 xml:space="preserve"> a cirkulační potrubí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vody. Při vedení v drážce ve stěně budou uložena potrubí nad sebou od spodu následovně: studená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, cirkulace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a teplá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Rozvody budou vedeny v podlaze a ve zdivu. Potrubí má velkou tepelnou roztažnost, proto je nezbytné zajistit dilatace v ohybech a izolaci. Trasy a dimenze jsou zřejmé z výkresové dokumentace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Tlaková zkouška bude provedena podle ČSN 73 6660 – vnitřní vodovody. O tlakové zkoušce bude pořízen protokol, který bude předložen ke kolaudaci. Zkušební tlak bude 1,6 násobek    maximálního provozního tlaku, min. 1,2 MPa. Při provádění tlakových zkoušek plastového potrubí je nutno počítat s dotvarováním. </w:t>
      </w:r>
    </w:p>
    <w:p>
      <w:pPr>
        <w:pStyle w:val="Normal"/>
        <w:rPr/>
      </w:pPr>
      <w:r>
        <w:rPr>
          <w:sz w:val="24"/>
          <w:szCs w:val="24"/>
        </w:rPr>
        <w:t>Po dokončení rozvodů bude systém propláchnut, desinfikován a bude provedena tlaková zkouš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Průměrná potřeba vody: stávající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  <w:t>Průměrná denní spotřeby vody Q</w:t>
      </w:r>
      <w:r>
        <w:rPr>
          <w:rFonts w:cs="Times New Roman" w:ascii="Times New Roman" w:hAnsi="Times New Roman"/>
          <w:i/>
          <w:caps w:val="false"/>
          <w:smallCaps w:val="false"/>
          <w:szCs w:val="24"/>
          <w:vertAlign w:val="subscript"/>
        </w:rPr>
        <w:t>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66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osoby 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40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l / osobu </w:t>
      </w:r>
      <w:r>
        <w:rPr>
          <w:rFonts w:eastAsia="Symbol" w:cs="Symbol" w:ascii="Symbol" w:hAnsi="Symbol"/>
          <w:caps w:val="false"/>
          <w:smallCaps w:val="false"/>
          <w:szCs w:val="24"/>
        </w:rPr>
        <w:t>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2640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l/den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  <w:t>Maximální denní spotřeba vod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Q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>m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= Q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 xml:space="preserve">p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* k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 xml:space="preserve">p 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2640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* 1,35 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3 564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l/den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  <w:t>Maximální hodinová potřeba vod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</w:rPr>
        <w:t>Q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>h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= Q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 xml:space="preserve">p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* k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bscript"/>
        </w:rPr>
        <w:t xml:space="preserve">h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= (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3 564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* 1,8 ) 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6 415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l/den 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802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l/hod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i/>
          <w:caps w:val="false"/>
          <w:smallCaps w:val="false"/>
          <w:szCs w:val="24"/>
        </w:rPr>
        <w:t>Roční spotřeba vody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2,64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 m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*200 = </w:t>
      </w:r>
      <w:r>
        <w:rPr>
          <w:rFonts w:cs="Times New Roman" w:ascii="Times New Roman" w:hAnsi="Times New Roman"/>
          <w:caps w:val="false"/>
          <w:smallCaps w:val="false"/>
          <w:szCs w:val="24"/>
          <w:lang w:val="cs-CZ"/>
        </w:rPr>
        <w:t>528</w:t>
      </w:r>
      <w:r>
        <w:rPr>
          <w:rFonts w:cs="Times New Roman" w:ascii="Times New Roman" w:hAnsi="Times New Roman"/>
          <w:caps w:val="false"/>
          <w:smallCaps w:val="false"/>
          <w:szCs w:val="24"/>
        </w:rPr>
        <w:t>m</w:t>
      </w:r>
      <w:r>
        <w:rPr>
          <w:rFonts w:cs="Times New Roman" w:ascii="Times New Roman" w:hAnsi="Times New Roman"/>
          <w:caps w:val="false"/>
          <w:smallCaps w:val="false"/>
          <w:szCs w:val="24"/>
          <w:vertAlign w:val="superscript"/>
        </w:rPr>
        <w:t>3</w:t>
      </w:r>
      <w:r>
        <w:rPr>
          <w:rFonts w:cs="Times New Roman" w:ascii="Times New Roman" w:hAnsi="Times New Roman"/>
          <w:caps w:val="false"/>
          <w:smallCaps w:val="false"/>
          <w:szCs w:val="24"/>
        </w:rPr>
        <w:t>/r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 toho TV 17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x. potřeba požární vody: je zvažováno s maximálním možným současným použitím 1 hydrantu = 2 . 0,3 l/s = 0,6 l/s. </w:t>
      </w:r>
    </w:p>
    <w:p>
      <w:pPr>
        <w:pStyle w:val="Normal"/>
        <w:jc w:val="both"/>
        <w:rPr/>
      </w:pPr>
      <w:r>
        <w:rPr>
          <w:sz w:val="24"/>
        </w:rPr>
        <w:t>Pozn.: Nepočítá se s možností současného odběru vody pro požární vodovod a ostatní odbě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KANALIZACE</w:t>
      </w:r>
    </w:p>
    <w:p>
      <w:pPr>
        <w:pStyle w:val="TextBody"/>
        <w:ind w:firstLine="708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</w:rPr>
        <w:t>Popis řešení vnitřní splaškové kanalizace: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u w:val="single"/>
          <w:lang w:val="cs-CZ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u w:val="single"/>
        </w:rPr>
        <w:t>Domovní vedení splaškové kanalizace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Domovní splašková kanalizace je napojena do kanalizační šachty. Z šachty jsou splaškové vody odvedeny do veřejné splaškové kanalizace pomocí přípojky splaškové kanalizace. Odpadní vody odtékající z objektu mají charakter běžných komunálních odpadních vod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  <w:u w:val="single"/>
        </w:rPr>
        <w:t>Množství splaškových vod</w:t>
      </w:r>
      <w:r>
        <w:rPr>
          <w:bCs/>
          <w:iCs/>
          <w:sz w:val="24"/>
          <w:szCs w:val="24"/>
        </w:rPr>
        <w:t xml:space="preserve">: viz výše spotřeba vody </w:t>
      </w:r>
    </w:p>
    <w:p>
      <w:pPr>
        <w:pStyle w:val="TextBodyIndent"/>
        <w:ind w:left="0" w:hanging="0"/>
        <w:rPr>
          <w:rFonts w:ascii="Times New Roman" w:hAnsi="Times New Roman" w:cs="Times New Roman"/>
          <w:bCs/>
          <w:iCs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  <w:lang w:val="cs-CZ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u w:val="single"/>
          <w:lang w:val="cs-CZ"/>
        </w:rPr>
      </w:pPr>
      <w:r>
        <w:rPr>
          <w:rFonts w:cs="Times New Roman" w:ascii="Times New Roman" w:hAnsi="Times New Roman"/>
          <w:sz w:val="24"/>
          <w:u w:val="single"/>
          <w:lang w:val="cs-CZ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rojekt řeší napojení nástavby objektu školy na stávající areálovou kanalizaci,  stupačky splaškové kanalizace v budou řešeny plastovým potrubím HT (s útlumem hluku). Kanalizační rozvody budou vedeny od jednotlivých zařizovacích předmětů v SDK stěnách a v konstrukci stropu do přízemí a vyvedeny zemí ven z objektu, kde budou v místech ohybů osazeny revizní šachty a napojeny na stávající areálovou splaškovou kanalizac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ab/>
        <w:t>Nové i stávající stupačky kanalizace budou odvětrány dle projektové dokumentace, osazením ventilační hlavice na střechu a nebo osazením přivzdušňovacího ventilu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vedení kanalizace bude ve smyslu ČSN 75 6101 (Stokové sítě a kanalizační přípojky) a          ČSN 75 6760 (Vnitřní kanalizace), ČSN EN 1610 (Provádění stok a kanalizačních přípojek a jejich zkoušení) a </w:t>
      </w:r>
      <w:r>
        <w:rPr>
          <w:sz w:val="24"/>
        </w:rPr>
        <w:t>Zákona o vodovodech a kanalizacích č. 274/2001 Sb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Pro realizaci a provozování platí všeobecné podmínky správce a provozovatele kanalizačního řadu </w:t>
      </w: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podle pokynů VaK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Stoupací kanalizační potrubí bude vyvedeno nad střechu a osazeno odvzdušňovací hlavicí, v nevytápěném prostoru izolováno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Na stoupacím potrubí bude v přístupných místech osazen čistící kus DN110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Vnitřní připojovací a odpadní potrubí bude provedeno v potrubí PP HT, svodné vnitřní i venkovní potrubí bude provedeno z materiálu KG.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Zkouška těsnosti kanalizace bude provedena ve smyslu ČSN 73 6760. O provedení zkoušky bude proveden protokolární zápis, který bude potvrzen investorem a předložen při kolaudaci. 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Trasy, dimenze rozvodů a umístění zařizovacích předmětů jsou zřejmé z výkresové dokumentace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pis řešení dešťové kanalizace: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Dešťové vody budou svedeny ze střechy objektu do stávajících dešťových svodů klempířskými výrobky, </w:t>
      </w:r>
      <w:r>
        <w:rPr>
          <w:rFonts w:cs="Times New Roman" w:ascii="Times New Roman" w:hAnsi="Times New Roman"/>
          <w:b/>
          <w:bCs/>
          <w:sz w:val="24"/>
          <w:szCs w:val="24"/>
        </w:rPr>
        <w:t>plocha střechy se nezmění.</w:t>
      </w:r>
    </w:p>
    <w:p>
      <w:pPr>
        <w:pStyle w:val="TextBodyIndent"/>
        <w:ind w:left="0" w:firstLine="708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  <w:u w:val="single"/>
        </w:rPr>
        <w:t>Množství dešťových vod</w:t>
      </w:r>
      <w:r>
        <w:rPr>
          <w:b/>
          <w:iCs/>
          <w:sz w:val="24"/>
          <w:szCs w:val="24"/>
        </w:rPr>
        <w:t>:  nezvyšuje se množství odvodněných ploch – k navýšení nedojde. Likvidace dešťových vod bude probíhat stávajícím způsobem. Napojené do areálové dešťové kanalizace, která vede do vodoteče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 xml:space="preserve">V objektu není možno zasakovat dešťové vody z důvodů nevyhovujících hydrogeologických podmínek na pozemku a možné ohrožení stávajících objektů, které jsou v bezprostřední blízkosti řešeného objektu a to především po spádu pozemku, dešťové vody by po vrstevnici tekly přímo pod tyto objekty, především objekt Sokolovny v bezprostředním sousedství řešeného objektu.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ůchod stěnou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K průchodu stěnou apod. jsou vhodná pískovaná hrdla nebo šachtové zděře. Vliv nestejného sedání potrubí a stěny se  bude eliminovat použitím krátkých kusů trubek (0,5 až 1 m) zaústěných do průchodky. Spoj blízko průchodu se při sedání chová jako kloub, který zabrání nadměrnému namáhání trubek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2896235" cy="1627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padné změny oproti projektu musí být odsouhlaseny projektante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POŽADAVKY NA OSTATNÍ PROFES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STAVB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jistit průrazy pro odvzdušňovací potrubí kanalizace přes střech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jistit průrazy pro prostup potrubí vody a kanalizace skrze objekt a v objektu a jejich zaprave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pravit drážky potrubí od zařizovacích předmětů a zajistit povrchové úpravy po instalaci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dstranění stávajících povrchu v objektu a ve dvoře a jejich obnova včetně všech vrste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  <w:u w:val="single"/>
        </w:rPr>
      </w:pPr>
      <w:r>
        <w:rPr>
          <w:caps/>
          <w:sz w:val="24"/>
          <w:u w:val="single"/>
        </w:rPr>
        <w:t>Elektr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pojení pisoáru + dodávka trafa pro splachování 230V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opojení vyhřívaných střešních vtoků 230V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opojení a řízení cirkulačního čerpadla přes časový spínač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pojení el. ohřívačů TV PŘÍKON 2,0kW 1 PE-N 230/50 m.č. 201, 203, 217, 218, 219 a 302</w:t>
      </w:r>
    </w:p>
    <w:p>
      <w:pPr>
        <w:pStyle w:val="Normal"/>
        <w:jc w:val="both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Heading1"/>
        <w:jc w:val="left"/>
        <w:rPr>
          <w:rFonts w:ascii="Times New Roman" w:hAnsi="Times New Roman" w:cs="Times New Roman"/>
          <w:caps w:val="false"/>
          <w:smallCaps w:val="false"/>
          <w:lang w:val="cs-CZ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Ve Vyškově dne </w:t>
      </w:r>
      <w:r>
        <w:rPr>
          <w:rFonts w:cs="Times New Roman" w:ascii="Times New Roman" w:hAnsi="Times New Roman"/>
          <w:caps w:val="false"/>
          <w:smallCaps w:val="false"/>
          <w:lang w:val="cs-CZ"/>
        </w:rPr>
        <w:t>15</w:t>
      </w:r>
      <w:r>
        <w:rPr>
          <w:rFonts w:cs="Times New Roman" w:ascii="Times New Roman" w:hAnsi="Times New Roman"/>
          <w:caps w:val="false"/>
          <w:smallCaps w:val="false"/>
        </w:rPr>
        <w:t>.</w:t>
      </w:r>
      <w:r>
        <w:rPr>
          <w:rFonts w:cs="Times New Roman" w:ascii="Times New Roman" w:hAnsi="Times New Roman"/>
          <w:caps w:val="false"/>
          <w:smallCaps w:val="false"/>
          <w:lang w:val="cs-CZ"/>
        </w:rPr>
        <w:t>12</w:t>
      </w:r>
      <w:r>
        <w:rPr>
          <w:rFonts w:cs="Times New Roman" w:ascii="Times New Roman" w:hAnsi="Times New Roman"/>
          <w:caps w:val="false"/>
          <w:smallCaps w:val="false"/>
        </w:rPr>
        <w:t>. 202</w:t>
      </w:r>
      <w:r>
        <w:rPr>
          <w:rFonts w:cs="Times New Roman" w:ascii="Times New Roman" w:hAnsi="Times New Roman"/>
          <w:caps w:val="false"/>
          <w:smallCaps w:val="false"/>
          <w:lang w:val="cs-CZ"/>
        </w:rPr>
        <w:t>3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aps w:val="false"/>
          <w:smallCaps w:val="false"/>
        </w:rPr>
        <w:t>Vypracoval :  Ing. Petr Poláček, č.a.: 1005117</w:t>
      </w:r>
    </w:p>
    <w:p>
      <w:pPr>
        <w:pStyle w:val="Normal"/>
        <w:spacing w:lineRule="auto" w:line="360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8" w:top="1276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40"/>
        <w:szCs w:val="40"/>
      </w:rPr>
    </w:pPr>
    <w:r>
      <w:rPr>
        <w:b/>
        <w:color w:val="0000FF"/>
        <w:sz w:val="24"/>
        <w:szCs w:val="24"/>
      </w:rPr>
      <w:t xml:space="preserve">  </w:t>
    </w:r>
    <w:r>
      <w:rPr>
        <w:b/>
        <w:color w:val="0000FF"/>
        <w:sz w:val="24"/>
        <w:szCs w:val="24"/>
      </w:rPr>
      <w:tab/>
      <w:tab/>
      <w:tab/>
      <w:tab/>
      <w:tab/>
      <w:tab/>
      <w:t xml:space="preserve">                 </w: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ourier New" w:hAnsi="Courier New" w:cs="Courier New"/>
      <w:caps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>
      <w:rFonts w:ascii="Arial" w:hAnsi="Arial" w:cs="Arial"/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next w:val="TextBody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02:00Z</dcterms:created>
  <dc:creator>M</dc:creator>
  <dc:description/>
  <cp:keywords/>
  <dc:language>en-US</dc:language>
  <cp:lastModifiedBy>Petr Poláček</cp:lastModifiedBy>
  <cp:lastPrinted>2007-04-19T17:24:00Z</cp:lastPrinted>
  <dcterms:modified xsi:type="dcterms:W3CDTF">2024-01-09T14:28:00Z</dcterms:modified>
  <cp:revision>4</cp:revision>
  <dc:subject/>
  <dc:title>akce:</dc:title>
</cp:coreProperties>
</file>